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’accord du participe passé avec le sujet et le complément d’objet direc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Н</w:t>
            </w:r>
            <w:r>
              <w:rPr>
                <w:lang w:val="sr-RS" w:eastAsia="sr-Latn-CS"/>
              </w:rPr>
              <w:t>аставник саопштава ученицима да отворе 18.страну у уџбенику и да погледају 5.задатак, затим, пушта аудио запис и по завршетку слушања, пита ученике шта су разуме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5.задатка, наставник прелази на лексику и 1.задатак на 19.страни. Ученици  раде у пару. Након одрађеног задатка, наставник проверава задатк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потом, прелази на 2.задатак на 16.страни. Ученици треба да споје слику са одговарајућим наставним предметом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егледаног задатка, наставник прелази на 4.задатак који се односи на породицу и препознавање члана породице на основу реченице која објашњава сродств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Lexique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Arthur parle tout le temps. Il est très bavard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Mélanie n’est jamais à l’heure. Elle est toujours en retard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Baptiste fait toujours ses devoirs. Il écoute le professeur. Il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st sérieux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Anna s’excuse. Elle est toujours désolé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sciences et vie de la terre, SVT (en lien avec les plantes,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eau, la vie) et les expériences (éprouvettes)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On peut aussi accepter « biologie »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géographie (globe terrestre)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histoire (tableau, gravure représentant une scène 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histoire de France, la Révolution française)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mathématiques (équations et symboles mathématiqu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écrits au tableau et , au premier plan, calculatrice et équerre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C’est mon frè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C’est ma mè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Nous sommes leurs enfant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C’est ma fil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. Ce sont nos parent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награђује оценом оне ученике који су били активни током часа и задаје им да, у виду домаћег задатка, науче и спреме дијалог са 18.стране у уџбенику, 6.задатак и да могу да интерпретирају дати дијалог на следеће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9:00Z</dcterms:created>
  <dc:creator>User</dc:creator>
  <dc:description/>
  <cp:keywords/>
  <dc:language>en-US</dc:language>
  <cp:lastModifiedBy>UserG</cp:lastModifiedBy>
  <dcterms:modified xsi:type="dcterms:W3CDTF">2022-06-19T13:30:00Z</dcterms:modified>
  <cp:revision>3</cp:revision>
  <dc:subject/>
  <dc:title> </dc:title>
</cp:coreProperties>
</file>